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9 учебный г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15» января 2020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ая детско-юношеская спортивная школ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дополнительных общеобразовательных общеразвивающих программ, программы спортивной подготовк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1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, в том числе лица с ограниченными возможностями здоровь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534"/>
        <w:gridCol w:w="1918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ая общеобразовательная общеразвивающая програм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.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учащихся, принявших участие в муниципальных, региональных и всероссийских мероприятия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лнота реализации дополнительных образовательных програм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ов дополнительного образования, имеющих квалификационную категорию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Число проводимых муниципальных конкурсов, выставок и друг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тепень удовлетворенности родителей, % от общего числа опрошенны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охранность контингента обучающихся в течение учебного год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являющихся призерами и победителями муниципальных, региональных и всероссийск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педагогических кадров с высшим образованием от общего числ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Доля педагогов дополнительного образования с средним профессиональным образование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ая общеобразовательная общеразвивающая програм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енность обучающихся, получающих муниципальную усл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редняя наполняемость групп в образовательном учреж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реализуемых направленностей 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ыполнение учебного плана (реализация предметов учебного план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исленность обучающихся, приходящихся на 1 работающего в О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Численность обучающихся, приходящихся на 1 педагога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программ  спортивной подготовки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9 до 18 лет, в том числе лица с ограниченными возможностями здоровья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534"/>
        <w:gridCol w:w="1918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грамма спортивной подготовки по борьбе самб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.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учащихся, принявших участие в муниципальных, региональных и всероссийских мероприятия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лнота реализации дополнительных образовательных програм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ов дополнительного образования, имеющих квалификационную категорию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Число проводимых муниципальных конкурсов, выставок и друг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тепень удовлетворенности родителей, % от общего числа опрошенны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охранность контингента обучающихся в течение учебного год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являющихся призерами и победителями муниципальных, региональных и всероссийск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педагогических кадров с высшим образованием от общего числ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Доля педагогов дополнительного образования с средним профессиональным образование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грамма спортивной подготовки по борьбе самб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енность обучающихся, получающих муниципальную усл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редняя наполняемость групп в образовательном учреж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реализуемых направленностей 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ыполнение учебного плана (реализация предметов учебного план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исленность обучающихся, приходящихся на 1 работающего в О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Численность обучающихся, приходящихся на 1 педагога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1Г420010003007010071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, в том числе лица с ограниченными возможностями здоровья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ая общеобразовательная общеразвивающая програм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атериально-техническ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рганизация работы с ОУ города и другими социальными партнерами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дготовка спортсменов-разряд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ссовые разря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рослый разря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М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ая общеобразовательная общеразвивающая програм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етодическое обеспечение образовательного проце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Число проводимых городских, районных соревнов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  спортивной подготовки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1Г420010003007010071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9 до 18 лет, в том числе лица с ограниченными возможностями здоровья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грамма спортивной подготовки по борьбе самб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атериально-техническ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рганизация работы с ОУ города и другими социальными партнерами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дготовка спортсменов-разряд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ссовые разря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рослый разря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М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грамма спортивной подготовки по борьбе самб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етодическое обеспечение образовательного проце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Число проводимых городских, районных соревнов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6:16:00Z</dcterms:created>
  <dc:creator>User</dc:creator>
  <dc:description/>
  <cp:keywords/>
  <dc:language>en-US</dc:language>
  <cp:lastModifiedBy>user</cp:lastModifiedBy>
  <cp:lastPrinted>2019-01-31T15:36:00Z</cp:lastPrinted>
  <dcterms:modified xsi:type="dcterms:W3CDTF">2020-01-17T06:39:00Z</dcterms:modified>
  <cp:revision>6</cp:revision>
  <dc:subject/>
  <dc:title/>
</cp:coreProperties>
</file>