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31 декабря 2019 года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6»  января  2020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ольский центр дополнительного образования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0 г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1993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19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1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Г420010003007010071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76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учащихся, принявших участие в муниципальных, региональных и всероссийских мероприят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кадры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епень удовлетворенности родителей, % от общего числа опрошенны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кадры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кадров</w:t>
            </w:r>
          </w:p>
        </w:tc>
      </w:tr>
    </w:tbl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1"/>
        <w:gridCol w:w="1902"/>
        <w:gridCol w:w="1619"/>
        <w:gridCol w:w="1134"/>
        <w:gridCol w:w="850"/>
        <w:gridCol w:w="1276"/>
        <w:gridCol w:w="1134"/>
        <w:gridCol w:w="1134"/>
        <w:gridCol w:w="1134"/>
        <w:gridCol w:w="1276"/>
        <w:gridCol w:w="703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 техн. необеспеченность ООПДО по техн. направл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Г420010003007010071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4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80"/>
        <w:gridCol w:w="1902"/>
        <w:gridCol w:w="1619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28710" cy="62795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8710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3:00Z</dcterms:created>
  <dc:creator>ЦВР</dc:creator>
  <dc:description/>
  <dc:language>en-US</dc:language>
  <cp:lastModifiedBy>ЦВР</cp:lastModifiedBy>
  <dcterms:modified xsi:type="dcterms:W3CDTF">2020-01-16T13:21:00Z</dcterms:modified>
  <cp:revision>2</cp:revision>
  <dc:subject/>
  <dc:title/>
</cp:coreProperties>
</file>